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color w:val="00000A"/>
          <w:kern w:val="2"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II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24.08.2022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 Соль - Илец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№ 20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right="34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депутатов от 22.12.2021 № 150 «О бюджете </w:t>
      </w:r>
    </w:p>
    <w:p>
      <w:pPr>
        <w:pStyle w:val="Normal"/>
        <w:ind w:right="34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Соль-Илецкий городской округ на 2022 год и на плановый период 2023 и 2024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о статьями  2 и  184.1 Бюджетного кодекса Российской Федерации, Положением «О бюджетном процессе в муниципальном образовании Соль-Илецкий городской округ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депутатов от 22.06.2020 № 866,  Совет</w:t>
      </w:r>
      <w:r>
        <w:rPr>
          <w:color w:val="000000"/>
          <w:sz w:val="28"/>
          <w:szCs w:val="28"/>
        </w:rPr>
        <w:t xml:space="preserve"> депутатов решил:</w:t>
      </w:r>
    </w:p>
    <w:p>
      <w:pPr>
        <w:pStyle w:val="Heading4"/>
        <w:ind w:left="0" w:firstLine="540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Внести в решение Совета депутатов от 22.12.2021 № 150 «О бюджете </w:t>
      </w:r>
      <w:r>
        <w:rPr>
          <w:lang w:val="ru-RU"/>
        </w:rPr>
        <w:t>муниципального образования Соль-Илецкий городской округ на 2022 год и на плановый период 2023 и 2024 годов» (в редакции решений Совета депутатов от 16.03.2022 №166, от 25.05.2022 № 182) следующие изменения:</w:t>
      </w:r>
    </w:p>
    <w:p>
      <w:pPr>
        <w:pStyle w:val="Heading4"/>
        <w:ind w:left="0" w:firstLine="540"/>
        <w:rPr/>
      </w:pPr>
      <w:r>
        <w:rPr>
          <w:lang w:val="ru-RU"/>
        </w:rPr>
        <w:t>1.1. В пункте 1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одпункте 1 слова «1 948 686,5 тыс. рублей» заменить словами «2 204 275,1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одпункте 2 слова «2 084 540,4 тыс. рублей» заменить словами «2 346 158,7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в подпункте 3 слова «135 853,9 тыс. рублей» заменить словами «141 883,6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слова «1 289 808,2 тыс. рублей» заменить словами «1 364 790,3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слова «1 289 808,2  тыс. рублей» заменить словами «1 364 790,3 тыс. рублей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В пункте 11 слова «1 488 275,1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>. рублей» заменить словами «1 728 863,7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16 слова «171 003,3 тыс. рублей» заменить словами «176 051,3 тыс. рублей »;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 xml:space="preserve">1.5. Приложения 1, 2, 3, 4, 5, 6, 10, 11, 12 изложить в новой редакции (прилагаются). </w:t>
      </w:r>
    </w:p>
    <w:p>
      <w:pPr>
        <w:pStyle w:val="21"/>
        <w:ind w:left="0"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sz w:val="28"/>
          <w:szCs w:val="28"/>
        </w:rPr>
        <w:t>Установить,   что  настоящее  решение   вступает  в  силу   после его официального опубликования (обнародования)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bookmarkStart w:id="0" w:name="_GoBack"/>
      <w:bookmarkEnd w:id="0"/>
      <w:r>
        <w:rPr>
          <w:sz w:val="28"/>
          <w:szCs w:val="28"/>
        </w:rPr>
        <w:tab/>
        <w:t>3. 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TextBody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Н.А.Кузьмин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В.И. Дубров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Соль-Илецкого района - 1 экз.; в дело - 1 экз.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574"/>
        <w:gridCol w:w="1242"/>
        <w:gridCol w:w="1380"/>
        <w:gridCol w:w="1141"/>
        <w:gridCol w:w="1393"/>
        <w:gridCol w:w="563"/>
        <w:gridCol w:w="1387"/>
      </w:tblGrid>
      <w:tr>
        <w:trPr>
          <w:trHeight w:val="312" w:hRule="atLeast"/>
        </w:trPr>
        <w:tc>
          <w:tcPr>
            <w:tcW w:w="152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в бюджет городского округа по кодам видов доходов, подвидов доходов</w:t>
            </w:r>
          </w:p>
        </w:tc>
      </w:tr>
      <w:tr>
        <w:trPr>
          <w:trHeight w:val="312" w:hRule="atLeast"/>
        </w:trPr>
        <w:tc>
          <w:tcPr>
            <w:tcW w:w="152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2 год и на плановый период 2023 и 2024 годов</w:t>
            </w:r>
          </w:p>
        </w:tc>
      </w:tr>
      <w:tr>
        <w:trPr>
          <w:trHeight w:val="312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ов бюджета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35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 411,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 253,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426,2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282 35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04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 322,0</w:t>
            </w:r>
          </w:p>
        </w:tc>
      </w:tr>
      <w:tr>
        <w:trPr>
          <w:trHeight w:val="312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 35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04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 322,0</w:t>
            </w:r>
          </w:p>
        </w:tc>
      </w:tr>
      <w:tr>
        <w:trPr>
          <w:trHeight w:val="375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 дополнительный норматив (сумма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6 511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3 773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 750,5</w:t>
            </w:r>
          </w:p>
        </w:tc>
      </w:tr>
      <w:tr>
        <w:trPr>
          <w:trHeight w:val="312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й норматив (%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2</w:t>
            </w:r>
          </w:p>
        </w:tc>
      </w:tr>
      <w:tr>
        <w:trPr>
          <w:trHeight w:val="12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01 0201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3 47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5 91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 343,0</w:t>
            </w:r>
          </w:p>
        </w:tc>
      </w:tr>
      <w:tr>
        <w:trPr>
          <w:trHeight w:val="55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2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6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7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21,0</w:t>
            </w:r>
          </w:p>
        </w:tc>
      </w:tr>
      <w:tr>
        <w:trPr>
          <w:trHeight w:val="75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1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6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58,0</w:t>
            </w:r>
          </w:p>
        </w:tc>
      </w:tr>
      <w:tr>
        <w:trPr>
          <w:trHeight w:val="7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8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9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155,0</w:t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8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97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155,0</w:t>
            </w:r>
          </w:p>
        </w:tc>
      </w:tr>
      <w:tr>
        <w:trPr>
          <w:trHeight w:val="65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 57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 70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 755,0</w:t>
            </w:r>
          </w:p>
        </w:tc>
      </w:tr>
      <w:tr>
        <w:trPr>
          <w:trHeight w:val="173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31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57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0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55,0</w:t>
            </w:r>
          </w:p>
        </w:tc>
      </w:tr>
      <w:tr>
        <w:trPr>
          <w:trHeight w:val="15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7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41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</w:tr>
      <w:tr>
        <w:trPr>
          <w:trHeight w:val="12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 75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 13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 596,0</w:t>
            </w:r>
          </w:p>
        </w:tc>
      </w:tr>
      <w:tr>
        <w:trPr>
          <w:trHeight w:val="189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 02251 01 0000 1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75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138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596,0</w:t>
            </w:r>
          </w:p>
        </w:tc>
      </w:tr>
      <w:tr>
        <w:trPr>
          <w:trHeight w:val="12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02260 01 0000 110 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1 201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1 203,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1 252,0</w:t>
            </w:r>
          </w:p>
        </w:tc>
      </w:tr>
      <w:tr>
        <w:trPr>
          <w:trHeight w:val="8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03 02261 01 0000 110 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20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i/>
                <w:iCs/>
                <w:color w:val="000000"/>
              </w:rPr>
              <w:t>-1 20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 252,0</w:t>
            </w:r>
          </w:p>
        </w:tc>
      </w:tr>
      <w:tr>
        <w:trPr>
          <w:trHeight w:val="3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0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068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887,1</w:t>
            </w:r>
          </w:p>
        </w:tc>
      </w:tr>
      <w:tr>
        <w:trPr>
          <w:trHeight w:val="4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80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9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245,0</w:t>
            </w:r>
          </w:p>
        </w:tc>
      </w:tr>
      <w:tr>
        <w:trPr>
          <w:trHeight w:val="36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3 29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4 48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5 731,0</w:t>
            </w:r>
          </w:p>
        </w:tc>
      </w:tr>
      <w:tr>
        <w:trPr>
          <w:trHeight w:val="41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11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29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i/>
                <w:iCs/>
                <w:color w:val="000000"/>
              </w:rPr>
              <w:t>34 48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731,0</w:t>
            </w:r>
          </w:p>
        </w:tc>
      </w:tr>
      <w:tr>
        <w:trPr>
          <w:trHeight w:val="6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 51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 60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6 514,0</w:t>
            </w:r>
          </w:p>
        </w:tc>
      </w:tr>
      <w:tr>
        <w:trPr>
          <w:trHeight w:val="99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1021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51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60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514,0</w:t>
            </w:r>
          </w:p>
        </w:tc>
      </w:tr>
      <w:tr>
        <w:trPr>
          <w:trHeight w:val="18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1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5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69,1</w:t>
            </w:r>
          </w:p>
        </w:tc>
      </w:tr>
      <w:tr>
        <w:trPr>
          <w:trHeight w:val="3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301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21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75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69,1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4000 02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8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2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6 473,0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4010 02 0000 1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8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24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473,0</w:t>
            </w:r>
          </w:p>
        </w:tc>
      </w:tr>
      <w:tr>
        <w:trPr>
          <w:trHeight w:val="33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72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1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206,0</w:t>
            </w:r>
          </w:p>
        </w:tc>
      </w:tr>
      <w:tr>
        <w:trPr>
          <w:trHeight w:val="25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6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1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01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1020 04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56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81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 101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мель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09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19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105,0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00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315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18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32 04 0000 110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315,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69,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18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3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7,0</w:t>
            </w:r>
          </w:p>
        </w:tc>
      </w:tr>
      <w:tr>
        <w:trPr>
          <w:trHeight w:val="37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42 04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9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3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87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8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8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89,0</w:t>
            </w:r>
          </w:p>
        </w:tc>
      </w:tr>
      <w:tr>
        <w:trPr>
          <w:trHeight w:val="40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300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6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6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6 563,0</w:t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6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6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63,0</w:t>
            </w:r>
          </w:p>
        </w:tc>
      </w:tr>
      <w:tr>
        <w:trPr>
          <w:trHeight w:val="38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700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70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,0</w:t>
            </w:r>
          </w:p>
        </w:tc>
      </w:tr>
      <w:tr>
        <w:trPr>
          <w:trHeight w:val="5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93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94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5,4</w:t>
            </w:r>
          </w:p>
        </w:tc>
      </w:tr>
      <w:tr>
        <w:trPr>
          <w:trHeight w:val="8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0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34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65,2</w:t>
            </w:r>
          </w:p>
        </w:tc>
      </w:tr>
      <w:tr>
        <w:trPr>
          <w:trHeight w:val="12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4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40,0</w:t>
            </w:r>
          </w:p>
        </w:tc>
      </w:tr>
      <w:tr>
        <w:trPr>
          <w:trHeight w:val="28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12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4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40,0</w:t>
            </w:r>
          </w:p>
        </w:tc>
      </w:tr>
      <w:tr>
        <w:trPr>
          <w:trHeight w:val="55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0502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9,4</w:t>
            </w:r>
          </w:p>
        </w:tc>
      </w:tr>
      <w:tr>
        <w:trPr>
          <w:trHeight w:val="6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5024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9,4</w:t>
            </w:r>
          </w:p>
        </w:tc>
      </w:tr>
      <w:tr>
        <w:trPr>
          <w:trHeight w:val="5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7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0</w:t>
            </w:r>
          </w:p>
        </w:tc>
      </w:tr>
      <w:tr>
        <w:trPr>
          <w:trHeight w:val="5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074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,0</w:t>
            </w:r>
          </w:p>
        </w:tc>
      </w:tr>
      <w:tr>
        <w:trPr>
          <w:trHeight w:val="76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30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5312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i/>
                <w:iCs/>
                <w:color w:val="000000"/>
              </w:rPr>
              <w:t>0,8</w:t>
            </w:r>
          </w:p>
        </w:tc>
      </w:tr>
      <w:tr>
        <w:trPr>
          <w:trHeight w:val="4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1</w:t>
            </w:r>
          </w:p>
        </w:tc>
      </w:tr>
      <w:tr>
        <w:trPr>
          <w:trHeight w:val="27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4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</w:tr>
      <w:tr>
        <w:trPr>
          <w:trHeight w:val="7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7014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i/>
                <w:iCs/>
                <w:color w:val="000000"/>
              </w:rPr>
              <w:t>12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4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,1</w:t>
            </w:r>
          </w:p>
        </w:tc>
      </w:tr>
      <w:tr>
        <w:trPr>
          <w:trHeight w:val="15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1</w:t>
            </w:r>
          </w:p>
        </w:tc>
      </w:tr>
      <w:tr>
        <w:trPr>
          <w:trHeight w:val="76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0 00 0000 120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</w:tr>
      <w:tr>
        <w:trPr>
          <w:trHeight w:val="55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9034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</w:tr>
      <w:tr>
        <w:trPr>
          <w:trHeight w:val="49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5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51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51,1</w:t>
            </w:r>
          </w:p>
        </w:tc>
      </w:tr>
      <w:tr>
        <w:trPr>
          <w:trHeight w:val="27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 11 09044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i/>
                <w:iCs/>
                <w:color w:val="000000"/>
              </w:rPr>
              <w:t>55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1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1,1</w:t>
            </w:r>
          </w:p>
        </w:tc>
      </w:tr>
      <w:tr>
        <w:trPr>
          <w:trHeight w:val="5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11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11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111,0</w:t>
            </w:r>
          </w:p>
        </w:tc>
      </w:tr>
      <w:tr>
        <w:trPr>
          <w:trHeight w:val="6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 09080 04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1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1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11,0</w:t>
            </w:r>
          </w:p>
        </w:tc>
      </w:tr>
      <w:tr>
        <w:trPr>
          <w:trHeight w:val="43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1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5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5,8</w:t>
            </w:r>
          </w:p>
        </w:tc>
      </w:tr>
      <w:tr>
        <w:trPr>
          <w:trHeight w:val="21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27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color w:val="000000"/>
              </w:rPr>
              <w:t>2 321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045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045,8</w:t>
            </w:r>
          </w:p>
        </w:tc>
      </w:tr>
      <w:tr>
        <w:trPr>
          <w:trHeight w:val="37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10 01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2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,6</w:t>
            </w:r>
          </w:p>
        </w:tc>
      </w:tr>
      <w:tr>
        <w:trPr>
          <w:trHeight w:val="29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12 01030 01 0000 120 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9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</w:t>
            </w:r>
          </w:p>
        </w:tc>
      </w:tr>
      <w:tr>
        <w:trPr>
          <w:trHeight w:val="19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40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2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2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23,2</w:t>
            </w:r>
          </w:p>
        </w:tc>
      </w:tr>
      <w:tr>
        <w:trPr>
          <w:trHeight w:val="23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1 01 0000 1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</w:tr>
      <w:tr>
        <w:trPr>
          <w:trHeight w:val="28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 01042 01 0000 12 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40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09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9,4</w:t>
            </w:r>
          </w:p>
        </w:tc>
      </w:tr>
      <w:tr>
        <w:trPr>
          <w:trHeight w:val="4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70 01 0000 120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1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3 02994 04 0000 1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658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1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1,9</w:t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4 02000 00 0000 4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,0</w:t>
            </w:r>
          </w:p>
        </w:tc>
      </w:tr>
      <w:tr>
        <w:trPr>
          <w:trHeight w:val="3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</w:tr>
      <w:tr>
        <w:trPr>
          <w:trHeight w:val="3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4 02043 04 0000 4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8,0</w:t>
            </w:r>
          </w:p>
        </w:tc>
      </w:tr>
      <w:tr>
        <w:trPr>
          <w:trHeight w:val="3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40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3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3,9</w:t>
            </w:r>
          </w:p>
        </w:tc>
      </w:tr>
      <w:tr>
        <w:trPr>
          <w:trHeight w:val="3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4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 300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883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883,9</w:t>
            </w:r>
          </w:p>
        </w:tc>
      </w:tr>
      <w:tr>
        <w:trPr>
          <w:trHeight w:val="47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12 04 0000 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00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83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83,9</w:t>
            </w:r>
          </w:p>
        </w:tc>
      </w:tr>
      <w:tr>
        <w:trPr>
          <w:trHeight w:val="47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 30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 3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4 06024 04 0000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0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0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8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4 06312 04 0000 4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8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,0</w:t>
            </w:r>
          </w:p>
        </w:tc>
      </w:tr>
      <w:tr>
        <w:trPr>
          <w:trHeight w:val="18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100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0</w:t>
            </w:r>
          </w:p>
        </w:tc>
      </w:tr>
      <w:tr>
        <w:trPr>
          <w:trHeight w:val="390" w:hRule="atLeast"/>
        </w:trPr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5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053 01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5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55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063 01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,0</w:t>
            </w:r>
          </w:p>
        </w:tc>
      </w:tr>
      <w:tr>
        <w:trPr>
          <w:trHeight w:val="11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105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073 01 0000 140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13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74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08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1084 01 0000 140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1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10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13 01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</w:tr>
      <w:tr>
        <w:trPr>
          <w:trHeight w:val="114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2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2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3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124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123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4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</w:tr>
      <w:tr>
        <w:trPr>
          <w:trHeight w:val="39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5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</w:t>
            </w:r>
          </w:p>
        </w:tc>
      </w:tr>
      <w:tr>
        <w:trPr>
          <w:trHeight w:val="54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7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48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19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0</w:t>
            </w:r>
          </w:p>
        </w:tc>
      </w:tr>
      <w:tr>
        <w:trPr>
          <w:trHeight w:val="28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51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6 0120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,0</w:t>
            </w:r>
          </w:p>
        </w:tc>
      </w:tr>
      <w:tr>
        <w:trPr>
          <w:trHeight w:val="41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 16 01330 00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88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1 16 01333 01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</w:tr>
      <w:tr>
        <w:trPr>
          <w:trHeight w:val="71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</w:tr>
      <w:tr>
        <w:trPr>
          <w:trHeight w:val="8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1 16 02010 02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3,0</w:t>
            </w:r>
          </w:p>
        </w:tc>
      </w:tr>
      <w:tr>
        <w:trPr>
          <w:trHeight w:val="55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 02020 02 0000 1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0</w:t>
            </w:r>
          </w:p>
        </w:tc>
      </w:tr>
      <w:tr>
        <w:trPr>
          <w:trHeight w:val="42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3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 17 05000 00 0000 180   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 03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8 64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5 60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7 05040 04 0000 18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color w:val="000000"/>
              </w:rPr>
              <w:t>3 03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64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0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9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17 15020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9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58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8 863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982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 536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 071,8</w:t>
            </w:r>
          </w:p>
        </w:tc>
      </w:tr>
      <w:tr>
        <w:trPr>
          <w:trHeight w:val="31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58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8 863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982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 536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 071,8</w:t>
            </w:r>
          </w:p>
        </w:tc>
      </w:tr>
      <w:tr>
        <w:trPr>
          <w:trHeight w:val="27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 486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35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250,0</w:t>
            </w:r>
          </w:p>
        </w:tc>
      </w:tr>
      <w:tr>
        <w:trPr>
          <w:trHeight w:val="30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91 04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 35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9 250,0</w:t>
            </w:r>
          </w:p>
        </w:tc>
      </w:tr>
      <w:tr>
        <w:trPr>
          <w:trHeight w:val="29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15001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выравнивание бюджетной обеспеченности из бюджета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 04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 35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250,0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6 444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 15002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 444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58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46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982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006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232 884,2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4 982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7 227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5 915,9</w:t>
            </w:r>
          </w:p>
        </w:tc>
      </w:tr>
      <w:tr>
        <w:trPr>
          <w:trHeight w:val="6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0077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4 982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7 227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25 915,9</w:t>
            </w:r>
          </w:p>
        </w:tc>
      </w:tr>
      <w:tr>
        <w:trPr>
          <w:trHeight w:val="48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7 62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7 62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7 629,4</w:t>
            </w:r>
          </w:p>
        </w:tc>
      </w:tr>
      <w:tr>
        <w:trPr>
          <w:trHeight w:val="3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0216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2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2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29,4</w:t>
            </w:r>
          </w:p>
        </w:tc>
      </w:tr>
      <w:tr>
        <w:trPr>
          <w:trHeight w:val="3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097 04 0000 15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1 020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9 804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 405,0</w:t>
            </w:r>
          </w:p>
        </w:tc>
      </w:tr>
      <w:tr>
        <w:trPr>
          <w:trHeight w:val="6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304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020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 804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405,0</w:t>
            </w:r>
          </w:p>
        </w:tc>
      </w:tr>
      <w:tr>
        <w:trPr>
          <w:trHeight w:val="43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2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87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color w:val="000000"/>
              </w:rPr>
              <w:t>6 222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 200,7</w:t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497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7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 222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 200,7</w:t>
            </w:r>
          </w:p>
        </w:tc>
      </w:tr>
      <w:tr>
        <w:trPr>
          <w:trHeight w:val="6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511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808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511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 808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5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 933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519 04 0000 150</w:t>
            </w:r>
          </w:p>
        </w:tc>
        <w:tc>
          <w:tcPr>
            <w:tcW w:w="5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33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5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 281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5 868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7 171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9 079,6</w:t>
            </w:r>
          </w:p>
        </w:tc>
      </w:tr>
      <w:tr>
        <w:trPr>
          <w:trHeight w:val="4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555 04 0000 150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81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868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71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079,6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576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</w:tr>
      <w:tr>
        <w:trPr>
          <w:trHeight w:val="43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576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0,9</w:t>
            </w:r>
          </w:p>
        </w:tc>
      </w:tr>
      <w:tr>
        <w:trPr>
          <w:trHeight w:val="4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597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597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0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5599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 864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5599 04 000015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6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государственной поддержки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27 92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73 593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27336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государственной поддержки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7 92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 593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 40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1 33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1 442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3 442,7</w:t>
            </w:r>
          </w:p>
        </w:tc>
      </w:tr>
      <w:tr>
        <w:trPr>
          <w:trHeight w:val="286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29999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0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33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442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442,7</w:t>
            </w:r>
          </w:p>
        </w:tc>
      </w:tr>
      <w:tr>
        <w:trPr>
          <w:trHeight w:val="31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30000 00 0000 150 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 178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 446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 205,6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20 693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22 34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23 088,3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30024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693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34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 088,3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02 30029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 973,2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02 30029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73,2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02 35082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796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87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87,1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02 35082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796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87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87,1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35120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</w:tr>
      <w:tr>
        <w:trPr>
          <w:trHeight w:val="28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418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418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 418,8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35930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18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18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18,8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39998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 224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 32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 320,2</w:t>
            </w:r>
          </w:p>
        </w:tc>
      </w:tr>
      <w:tr>
        <w:trPr>
          <w:trHeight w:val="27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39998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Единая субвенция бюджетам городских округ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24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2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20,2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3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732,0</w:t>
            </w:r>
          </w:p>
        </w:tc>
      </w:tr>
      <w:tr>
        <w:trPr>
          <w:trHeight w:val="34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7 732,0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45303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32,0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 02 45454 00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 02 45454 04 0000 1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 58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4 275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982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4 790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6 498,0</w:t>
            </w:r>
          </w:p>
        </w:tc>
      </w:tr>
      <w:tr>
        <w:trPr>
          <w:trHeight w:val="248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городского округа по разделам и подразделам классификации расходов на 2022 год и на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70"/>
        <w:gridCol w:w="523"/>
        <w:gridCol w:w="1345"/>
        <w:gridCol w:w="1476"/>
        <w:gridCol w:w="1148"/>
        <w:gridCol w:w="1476"/>
        <w:gridCol w:w="1217"/>
        <w:gridCol w:w="1476"/>
      </w:tblGrid>
      <w:tr>
        <w:trPr>
          <w:trHeight w:val="106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перв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второ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трети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</w:tr>
      <w:tr>
        <w:trPr>
          <w:trHeight w:val="34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408,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53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52,7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4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4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114,1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62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0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495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 9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549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495,7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98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8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209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,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0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77,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763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403,5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1,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18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18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18,8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20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62,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05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05,1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9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303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26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65,8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525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18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68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51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629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9,4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26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78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68,1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9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 955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479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245,5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018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22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22,8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 674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2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806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892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75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385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37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179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331,1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 192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 885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844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83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 381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 673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 767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84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 346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6 152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 315,5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395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217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956,7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63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842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05,1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5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68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77,6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74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 756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366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725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11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11,3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52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82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74,2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3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549,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182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174,2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65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8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265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4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4,8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5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5,4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90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33,8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9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6 158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790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ского округа на 2022 год и плановый период 2023 и 2024 годов</w:t>
      </w:r>
    </w:p>
    <w:p>
      <w:pPr>
        <w:pStyle w:val="Normal"/>
        <w:tabs>
          <w:tab w:val="clear" w:pos="708"/>
          <w:tab w:val="left" w:pos="13281" w:leader="none"/>
        </w:tabs>
        <w:jc w:val="right"/>
        <w:rPr/>
      </w:pPr>
      <w:r>
        <w:rPr/>
        <w:t>тыс. рублей</w:t>
      </w:r>
    </w:p>
    <w:tbl>
      <w:tblPr>
        <w:tblW w:w="15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1"/>
        <w:gridCol w:w="832"/>
        <w:gridCol w:w="917"/>
        <w:gridCol w:w="672"/>
        <w:gridCol w:w="462"/>
        <w:gridCol w:w="513"/>
        <w:gridCol w:w="1442"/>
        <w:gridCol w:w="711"/>
        <w:gridCol w:w="27"/>
        <w:gridCol w:w="1249"/>
        <w:gridCol w:w="27"/>
        <w:gridCol w:w="1532"/>
        <w:gridCol w:w="27"/>
        <w:gridCol w:w="965"/>
        <w:gridCol w:w="27"/>
        <w:gridCol w:w="1532"/>
        <w:gridCol w:w="27"/>
        <w:gridCol w:w="966"/>
        <w:gridCol w:w="27"/>
        <w:gridCol w:w="1532"/>
        <w:gridCol w:w="27"/>
      </w:tblGrid>
      <w:tr>
        <w:trPr>
          <w:trHeight w:val="23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первый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второй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третий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8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8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0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78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686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03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8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8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8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68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77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274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756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366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274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56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66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1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85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81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6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4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4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2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88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 376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 587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 92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184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 404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38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73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67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38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38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474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18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1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55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1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01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3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2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3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17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2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4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34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152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 315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19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52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315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7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936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493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98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46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09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80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9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2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49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01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61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7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0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езопасность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S16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S16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S16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5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2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4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2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60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9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59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 4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5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4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0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9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 182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9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82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04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 840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1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820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759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26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031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4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7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63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03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8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8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 соответствии с Комплексной программой профилактики правонарушений, обеспечения общественного порядка и противодействия преступности на территории муниципального образования Соль-Илецкий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1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18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62,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30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26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65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2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8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8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4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5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29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9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39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89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 общего пользования в с.Дружб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26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68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Техническая инвентаризация бесхозяйного имущества, с учетом постановки на кадастровый уч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хническую инвентаризацию бесхозяйного имущества, с учетом постановки на кадастровый уч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9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 95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479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245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01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 674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2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806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иональный проект "Развитие туристической инфраструктуры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2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2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4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4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892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7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5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4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8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9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Смирновк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Кумакск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Первомайск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е кладбища  с.Буран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Маякск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Боевая Гор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Ветлянк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устройство площадок накопления твердых коммунальных отходов с.Трудов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7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31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1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7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9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91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91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2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96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91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91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28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28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1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1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6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6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2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с.Новоилецк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46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9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33,80</w:t>
            </w:r>
          </w:p>
        </w:tc>
      </w:tr>
      <w:tr>
        <w:trPr>
          <w:trHeight w:val="23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6 15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790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firstLine="4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городск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плановый период 2023 и 2024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 рублей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5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689"/>
        <w:gridCol w:w="470"/>
        <w:gridCol w:w="523"/>
        <w:gridCol w:w="1483"/>
        <w:gridCol w:w="576"/>
        <w:gridCol w:w="1302"/>
        <w:gridCol w:w="1476"/>
        <w:gridCol w:w="934"/>
        <w:gridCol w:w="1476"/>
        <w:gridCol w:w="792"/>
        <w:gridCol w:w="1476"/>
      </w:tblGrid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первый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ый год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второй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ой го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третий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ий год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3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1 408,5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53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52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4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9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87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9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0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0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,9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3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7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63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03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3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83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8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1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 соответствии с Комплексной программой профилактики правонарушений, обеспечения общественного порядка и противодействия преступности на территор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1,4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62,6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0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303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26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65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25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8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8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4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5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29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9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39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89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2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2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 общего пользования в с.Дружб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26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8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68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2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2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Техническая инвентаризация бесхозяйного имущества, с учетом постановки на кадастровый уче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хническую инвентаризацию бесхозяйного имущества, с учетом постановки на кадастровый уче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9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 955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479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245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18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 674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2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806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иональный проект "Развитие туристической инфраструктуры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2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2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44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44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892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7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5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46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371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8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1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Смирновк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Кумакск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Первомайск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е кладбища  с.Буранн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Маякск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Боевая Гор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Ветлянк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устройство площадок накопления твердых коммунальных отходов с.Трудов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70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31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4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1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7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 192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 885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844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3,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38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73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67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38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38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474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18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1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55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8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1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01,9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39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2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3,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9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17,3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2,2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4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34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152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 315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19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52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315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753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936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493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98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46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09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80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9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2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2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49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01,7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61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6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1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7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0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2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2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9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8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езопасность образователь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S1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S1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2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4S1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3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5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2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4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2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95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217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56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86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63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42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05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1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1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5,4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7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7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4,0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0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4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5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68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77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274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756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366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274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56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66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1,4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85,9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81,0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6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4,9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4,5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25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5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8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8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52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82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7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8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49,5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182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174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28,3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28,3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1,9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1,9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,3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65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65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5,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2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с.Новоилецк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90,1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33,80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9,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6 158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790,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580"/>
        <w:gridCol w:w="556"/>
        <w:gridCol w:w="1288"/>
        <w:gridCol w:w="1717"/>
        <w:gridCol w:w="856"/>
        <w:gridCol w:w="1495"/>
        <w:gridCol w:w="851"/>
        <w:gridCol w:w="1603"/>
      </w:tblGrid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первый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ый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второй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о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третий год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ий год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5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786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686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035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1,4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85,9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81,0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6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4,9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4,5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L5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L5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4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8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3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45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45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 73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376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87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1,6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 696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 70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342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474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1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1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7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55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1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7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01,9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3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2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3,2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17,3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2,2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98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46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09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9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80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9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2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2,3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49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01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61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6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1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0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0,9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8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езопасность образователь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4 S16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4 S16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2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4 S16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3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2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4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2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1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5,4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7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7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4,0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4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6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4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0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5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П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с.Новоилецк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П5 S14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П5 S14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704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704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 458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Д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Д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иональный проект "Развитие туристической инфраструктуры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46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6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2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2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6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8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7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46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3 711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8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9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9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8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8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1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Смирновк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Кумакско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Первомайско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е кладбища  с.Буранно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Маякско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Боевая Гор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Ветлянк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3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31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4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1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76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8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9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89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2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8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2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П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 общего пользования в с.Дружб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П5 S14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П5 S14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5 808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5 808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79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1,9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3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09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85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5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4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95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2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1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Техническая инвентаризация бесхозяйного имущества, с учетом постановки на кадастровый уче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хническую инвентаризацию бесхозяйного имущества, с учетом постановки на кадастровый уче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4 707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4 707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0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5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0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1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15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L5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L51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7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7 L59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7 L59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2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2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2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4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4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устройство площадок накопления твердых коммунальных отходов с.Трудово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1,9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8,2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4,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1,4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5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6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 соответствии с Комплексной программой профилактики правонарушений, обеспечения общественного порядка и противодействия преступности на территории муниципального образования Соль-Илецкий городской окр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5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00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3,80</w:t>
            </w:r>
          </w:p>
        </w:tc>
      </w:tr>
      <w:tr>
        <w:trPr>
          <w:trHeight w:val="2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9,7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6 158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79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6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tbl>
      <w:tblPr>
        <w:tblW w:w="18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669"/>
      </w:tblGrid>
      <w:tr>
        <w:trPr>
          <w:trHeight w:val="698" w:hRule="atLeast"/>
        </w:trPr>
        <w:tc>
          <w:tcPr>
            <w:tcW w:w="18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</w:rPr>
              <w:t>на 2022 год  и на плановый период 2023 и 2024 годов</w:t>
            </w:r>
          </w:p>
        </w:tc>
      </w:tr>
      <w:tr>
        <w:trPr>
          <w:trHeight w:val="80" w:hRule="atLeast"/>
        </w:trPr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705"/>
        <w:gridCol w:w="2051"/>
        <w:gridCol w:w="1681"/>
        <w:gridCol w:w="1604"/>
      </w:tblGrid>
      <w:tr>
        <w:trPr>
          <w:tblHeader w:val="true"/>
          <w:trHeight w:val="433" w:hRule="atLeast"/>
        </w:trPr>
        <w:tc>
          <w:tcPr>
            <w:tcW w:w="3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42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  ФИНАНСИРОВАНИЯ 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883,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 204 275,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 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 396 498,0</w:t>
            </w:r>
          </w:p>
        </w:tc>
      </w:tr>
      <w:tr>
        <w:trPr>
          <w:trHeight w:val="26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 204 275,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 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 396 498,0</w:t>
            </w:r>
          </w:p>
        </w:tc>
      </w:tr>
      <w:tr>
        <w:trPr>
          <w:trHeight w:val="35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 204 275,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 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 396 498,0</w:t>
            </w:r>
          </w:p>
        </w:tc>
      </w:tr>
      <w:tr>
        <w:trPr>
          <w:trHeight w:val="43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5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 204 275,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 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 396 498,0</w:t>
            </w:r>
          </w:p>
        </w:tc>
      </w:tr>
      <w:tr>
        <w:trPr>
          <w:trHeight w:val="349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 346 158,7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96 498,0</w:t>
            </w:r>
          </w:p>
        </w:tc>
      </w:tr>
      <w:tr>
        <w:trPr>
          <w:trHeight w:val="455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 346 158,7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96 498,0</w:t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 346 158,7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96 498,0</w:t>
            </w:r>
          </w:p>
        </w:tc>
      </w:tr>
      <w:tr>
        <w:trPr>
          <w:trHeight w:val="590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4 0000 610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 346 158,7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64 790,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1 396 498,0</w:t>
            </w:r>
          </w:p>
        </w:tc>
      </w:tr>
      <w:tr>
        <w:trPr>
          <w:trHeight w:val="293" w:hRule="atLeast"/>
        </w:trPr>
        <w:tc>
          <w:tcPr>
            <w:tcW w:w="3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ИСТОЧНИКОВ ФИНАНСИРОВАНИЯ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ОВ БЮДЖЕТОВ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883,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10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tbl>
      <w:tblPr>
        <w:tblW w:w="148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0873"/>
        <w:gridCol w:w="1559"/>
        <w:gridCol w:w="1659"/>
      </w:tblGrid>
      <w:tr>
        <w:trPr>
          <w:trHeight w:val="405" w:hRule="atLeast"/>
        </w:trPr>
        <w:tc>
          <w:tcPr>
            <w:tcW w:w="1485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1%3AD40"/>
            <w:bookmarkEnd w:id="3"/>
            <w:r>
              <w:rPr>
                <w:color w:val="000000"/>
              </w:rPr>
              <w:t xml:space="preserve">Основные параметры первоочередных расходов бюджета на 2022 год </w:t>
            </w:r>
          </w:p>
        </w:tc>
      </w:tr>
      <w:tr>
        <w:trPr>
          <w:trHeight w:val="510" w:hRule="atLeast"/>
        </w:trPr>
        <w:tc>
          <w:tcPr>
            <w:tcW w:w="1485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 год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правочно консолидированный бюджет муниципального района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 795,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лжности и муниципальные служащие (за исключением муниципальных служащих получающих заработную плату на уровне МР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60,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ов местного самоуправления (за исключением муниципальных служащих и работников,  получающих заработную плату на уровне МР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бюджетной сферы, поименованные в указах Президента Российской Федерации от 07.05.2012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21,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3.1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63,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63,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арх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3.2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7,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58,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99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, не вошедшие в категории, поименованные в указах Президента Российской Федерации от 07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 391,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изаций и учреждений, получающие заработную плату на уровне МРОТ (включая работников органов местного самоуправл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 222,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ботники ОМС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 и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 222,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, в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4,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лжности и муниципальные служащие  (за исключением муниципальных служащих получающих заработную плату на уровне МР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ов местного самоуправления (за исключением муниципальных служащих и получающих заработную плату на уровне МР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бюджетной сферы, поименованные в указах Президента Российской Федерации от 07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3.1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арх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3.2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ботников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фер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, не вошедшие в категории, поименованные в указах Президента Российской Федерации от 07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ботники ОМС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 и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 учреждений, включая автономные и бюджетные учреждения (тыс. руб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49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11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ределение бюджетных ассигнований бюджета Соль-Илецкого городского округа  на реализацию приоритетных проектов Оренбургской области и региональных проектов, направленных на реализацию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циональных и федеральных проектов, на 2022 г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80"/>
        <w:gridCol w:w="3402"/>
      </w:tblGrid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  <w:gridCol w:w="3402"/>
      </w:tblGrid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238,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73,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0,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648,4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региональным проектам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 648,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8,1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иоритетным проек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48,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 296,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Совета депутатов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от  22.12.2021  № 150      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«О бюджете муниципального образования </w:t>
      </w:r>
    </w:p>
    <w:p>
      <w:pPr>
        <w:pStyle w:val="Normal"/>
        <w:ind w:left="9639" w:hanging="0"/>
        <w:rPr>
          <w:color w:val="000000"/>
        </w:rPr>
      </w:pPr>
      <w:r>
        <w:rPr>
          <w:color w:val="000000"/>
        </w:rPr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(в редакции решения  от 24.08.2022  № 202)</w:t>
      </w:r>
    </w:p>
    <w:p>
      <w:pPr>
        <w:pStyle w:val="Normal"/>
        <w:rPr/>
      </w:pPr>
      <w:r>
        <w:rPr/>
        <w:t xml:space="preserve"> </w:t>
      </w:r>
    </w:p>
    <w:tbl>
      <w:tblPr>
        <w:tblW w:w="267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2300"/>
        <w:gridCol w:w="1300"/>
        <w:gridCol w:w="1512"/>
        <w:gridCol w:w="1408"/>
        <w:gridCol w:w="1492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87" w:hRule="atLeast"/>
        </w:trPr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52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НА ПРЕДОСТАВЛЕНИЕ СУБСИДИЙ ЮРИДИЧЕСКИМ ЛИЦАМ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2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МУНИЦИПАЛЬНЫМ УЧРЕЖДЕНИЯМ), ИНДИВИДУАЛЬНЫМ ПРЕДПРИНИМАТЕЛЯМ, ФИЗИЧЕСКИМ ЛИЦАМ -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2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ОДИТЕЛЯМ ТОВАРОВ, РАБОТ, УСЛУГ, НЕКОММЕРЧЕСКИМ ОРГАНИЗАЦИЯМ (ЗА ИСКЛЮЧЕНИЕМ МУНИЦИПАЛЬНЫХ УЧРЕЖДЕНИЙ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2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2 ГОД И ПЛАНОВЫЙ ПЕРИОД 2023 И 2024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            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407,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57,9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63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торговым организациям на возмещение стоимости ГСМ при доставке социально - значимых товаров в отдаленные, труднодоступные и малонаселенные пункты        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4 01 S0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муниципального образования Соль-Илецкий городской округ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 00 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,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на возмещение затрат,связанных с содержанием мест захоронения на территории Соль-Илецкого городского округ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2 709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0 00 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03,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157,9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26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УПам на возмещение затрат, связанных с содержанием систем и объектов коммунальной инфраструк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 01 713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МПП ЖКХ "Соль-Илецкое" на проведение капитального ремонта и ремонта объектов коммунальной инфраструктуры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 01 S04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10,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157,9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26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 0 П5 S1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 0 П5 S14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95,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045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общественным объединениям пожарной охраны выполняющим работы по обеспечению первичных мер пожарной безопасности на территории муниципального образования Соль-Илецкий городской округ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2 01 705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5,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в соответствии с Комплексной программой профилактики правонарушений, обеспечения общественного порядка и противодействия преступности на территории муниципального образования Соль-Илецкий городской округ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 3 00 706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-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shd w:fill="FFFFFF" w:val="clear"/>
      <w:spacing w:before="280" w:after="280"/>
      <w:jc w:val="right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pacing w:before="280" w:after="280"/>
      <w:jc w:val="center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24:00Z</dcterms:created>
  <dc:creator>User</dc:creator>
  <dc:description/>
  <cp:keywords/>
  <dc:language>en-US</dc:language>
  <cp:lastModifiedBy>Сапожкова</cp:lastModifiedBy>
  <cp:lastPrinted>2022-08-12T09:49:00Z</cp:lastPrinted>
  <dcterms:modified xsi:type="dcterms:W3CDTF">2022-08-26T05:26:00Z</dcterms:modified>
  <cp:revision>15</cp:revision>
  <dc:subject/>
  <dc:title/>
</cp:coreProperties>
</file>